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t>Decreto di Schema Decreti CdD gennaio 2024</w:t>
      </w:r>
    </w:p>
    <w:p>
      <w:pPr>
        <w:pStyle w:val="Nessunaspaziatura"/>
        <w:rPr/>
      </w:pPr>
      <w:r>
        <w:rPr/>
      </w:r>
    </w:p>
    <w:p>
      <w:pPr>
        <w:pStyle w:val="Nessunaspaziatura"/>
        <w:rPr/>
      </w:pPr>
      <w:r>
        <w:rPr/>
      </w:r>
    </w:p>
    <w:tbl>
      <w:tblPr>
        <w:tblW w:w="9716" w:type="dxa"/>
        <w:jc w:val="left"/>
        <w:tblInd w:w="-5" w:type="dxa"/>
        <w:tblLayout w:type="fixed"/>
        <w:tblCellMar>
          <w:top w:w="0" w:type="dxa"/>
          <w:left w:w="108" w:type="dxa"/>
          <w:bottom w:w="0" w:type="dxa"/>
          <w:right w:w="108" w:type="dxa"/>
        </w:tblCellMar>
      </w:tblPr>
      <w:tblGrid>
        <w:gridCol w:w="1732"/>
        <w:gridCol w:w="1529"/>
        <w:gridCol w:w="6455"/>
      </w:tblGrid>
      <w:tr>
        <w:trPr>
          <w:trHeight w:val="100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0"/>
              <w:rPr>
                <w:rFonts w:ascii="Arial" w:hAnsi="Arial" w:eastAsia="Times New Roman" w:cs="Arial"/>
                <w:b/>
                <w:b/>
                <w:bCs/>
                <w:i/>
                <w:i/>
              </w:rPr>
            </w:pPr>
            <w:r>
              <w:rPr>
                <w:rFonts w:eastAsia="Times New Roman" w:cs="Arial" w:ascii="Arial" w:hAnsi="Arial"/>
                <w:b/>
                <w:bCs/>
                <w:i/>
              </w:rPr>
              <w:t>N. Prot. Decreto</w:t>
            </w:r>
          </w:p>
          <w:p>
            <w:pPr>
              <w:pStyle w:val="Normal"/>
              <w:spacing w:lineRule="auto" w:line="240" w:before="0" w:after="0"/>
              <w:jc w:val="center"/>
              <w:rPr>
                <w:rFonts w:ascii="Arial" w:hAnsi="Arial" w:eastAsia="Times New Roman" w:cs="Arial"/>
                <w:b/>
                <w:b/>
                <w:bCs/>
                <w:i/>
                <w:i/>
              </w:rPr>
            </w:pPr>
            <w:r>
              <w:rPr>
                <w:rFonts w:eastAsia="Times New Roman" w:cs="Arial" w:ascii="Arial" w:hAnsi="Arial"/>
                <w:b/>
                <w:bCs/>
                <w: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rPr>
            </w:pPr>
            <w:r>
              <w:rPr>
                <w:rFonts w:eastAsia="Times New Roman" w:cs="Arial" w:ascii="Arial" w:hAnsi="Arial"/>
                <w:b/>
                <w:i/>
              </w:rPr>
              <w:t>Data</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rPr>
            </w:pPr>
            <w:r>
              <w:rPr>
                <w:rFonts w:eastAsia="Times New Roman" w:cs="Arial" w:ascii="Arial" w:hAnsi="Arial"/>
                <w:b/>
                <w:i/>
              </w:rPr>
              <w:t>Oggetto</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t>4740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t>04/12/2024</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pPr>
            <w:r>
              <w:rPr/>
              <w:t>Decreto direttoriale di approvazione dell'impiego di risorse finanziarie per l'attivazione di n. 1 Assegno di Ricerca della durata di 22 mesi, con decorrenza 01/02/2024.</w:t>
            </w:r>
          </w:p>
          <w:p>
            <w:pPr>
              <w:pStyle w:val="Normal"/>
              <w:spacing w:before="0" w:after="200"/>
              <w:jc w:val="both"/>
              <w:rPr>
                <w:rFonts w:cs="Calibri"/>
              </w:rPr>
            </w:pPr>
            <w:r>
              <w:rPr/>
              <w:t>Resp. Scient.: Prof.ssa Diana Bellin e Dott. Giovanni Dal Corso</w:t>
              <w:br/>
              <w:t>Fonte di finanziamento: progetti RIBA2022BELLIN e CARIVERONABELLIN</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084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vertAlign w:val="subscript"/>
              </w:rPr>
            </w:pPr>
            <w:r>
              <w:rPr/>
              <w:t xml:space="preserve">Decreto di accettazione della donazione PalmSense BV _resp. scient. prof.ssa Alessandra Bossi </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086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pprovazione variazione di budget per progetti finanziati: PRIN 2022 PNRR</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06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ecreto direttoriale di approvazione dell’Addendum alla Convenzione tra l’Alto Trevigiano Servizi (ATS) _Università degli Studi Cà Foscari, Università degli Studi di Verona per la concessione in uso di spazi presso l’impianto di depurazione di Treviso in località San Antonino (TV) per attività di ricerca e didattica - proroga annuale 1 gennaio – 31 dicembre 2024     </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0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creto direttoriale per l’attivazione di una Borsa di studio e di ricerca post-lauream dal titolo “Agrobiodiversità e resilienza funzionale delle comunità di artropodi predatori” - Resp. Scient.: Dott. Matteo Dainese - Bando "BdR026/23 - Dipartimento di Biotecnologie".</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1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pPr>
            <w:r>
              <w:rPr/>
              <w:t>Approvazione delle proposte di Commissione esaminatrice per le selezioni di conferimento dei seguenti Assegni di ricerca, attivati nell'ambito del bando PR Veneto FSE+ 2021-2027 - Attivazione Assegni di Ricerca FSE 2023:</w:t>
            </w:r>
          </w:p>
          <w:p>
            <w:pPr>
              <w:pStyle w:val="Normal"/>
              <w:spacing w:before="0" w:after="200"/>
              <w:jc w:val="both"/>
              <w:rPr/>
            </w:pPr>
            <w:r>
              <w:rPr/>
              <w:t>AdR4424-23 (Assfalg), AdR4425-23 (Bellin), AdR4426-23 (Tornielli), AdR4427-23 (D'Onofrio), AdR4431-23 (Speghini), AdR4432-23 (Lampis).</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20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Approvazione della proposta di Commissione giudicatrice per la selezione di conferimento dell' Assegno di Ricerca AdR4382/23, con decorrenza 01/01/2024 - Resp. Scient.: Prof. Maurizio Ugliano, nell’ambito del progetto PNRR “Interconnected Nord-Est Innovation Ecosystem (iNEST)”</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32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b/>
                <w:bCs/>
              </w:rPr>
              <w:t>Approvazione variazione di budget per progetto finanziato (CARIVERONA- Dott. Slaghenaufi)</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750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Decreto direttoriale per l’attivazione di una Borsa di studio e di ricerca post-lauream dal titolo “Raccolta, elaborazione ed analisi di database biologici, genetici ed “omici” riferiti al genere Vitis e loro integrazione nel portale Grapedia” - Resp. Scient.: Dott.ssa Marianna Fasoli - Bando "BdR027/23 - Dipartimento di Biotecnologie".</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899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t>Decreto direttoriale per l’attivazione di una Borsa di studio e di ricerca post-lauream dal titolo “Ottimizzazione di target sequencing per la caratterizzazione delle regioni ripetute nella distrofia miotonica (DM)” - Resp. Scient.: Prof. Massimo Delledonne - Bando "BdR028/23 - Dipartimento di Biotecnologie".</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956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Decreto direttoriale per l’attivazione di una Borsa di studio e di ricerca post-lauream dal titolo “Analisi metabolomiche di estratti vegetali di lattuga” - Resp. Scient.: Dott. Mauro Commisso - Bando "BdR029/23 - Dipartimento di Biotecnologie".</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537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12/2023</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Decreto direttoriale per l’approvazione di un contratto per ricerca commissionata da Envitec srl al dott. M. Andreolli</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33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01/2024</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Approvazione delle proposte di Commissione esaminatrice per le selezioni di conferimento dei seguenti Assegni di ricerca, attivati nell'ambito del bando PR Veneto FSE+ 2021-2027 - Attivazione Assegni di Ricerca FSE 2023: AdR4478-23 (Zoccatelli), AdR4489-23 (Furini - Dal Corso).</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34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01/2024</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Approvazione delle proposte di Commissione esaminatrice per le selezioni di conferimento dei seguenti Assegni di ricerca attivati nell'ambito del bando "PRIN 2022": AdR4471-23 (Molesini), AdR4472-23 (Furini - Dal Corso), AdR4473-23 (Bossi), AdR4474-23 Nardon).</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3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01/2024</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Approvazione delle proposte di Commissione esaminatrice per le selezioni di conferimento dei seguenti Assegni di ricerca attivati nell'ambito del bando "PRIN 2022 PNRR": AdR4486/23 (Tolve - Favati), AdR4487/23 (Ballottari) e AdR4500/23 (Bossi)</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59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1/2024</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rPr>
              <w:t>Approvazione della proposta di Commissione esaminatrice per la selezione di conferimento dell'Assegno di ricerca AdR4464/23, attivato nell'ambito del bando "PRIN 2022". Responsabile Scientifico: dott. Fillippo Favretto</w:t>
            </w:r>
          </w:p>
        </w:tc>
      </w:tr>
      <w:tr>
        <w:trPr>
          <w:trHeight w:val="44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3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1/2024</w:t>
            </w:r>
          </w:p>
        </w:tc>
        <w:tc>
          <w:tcPr>
            <w:tcW w:w="6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Decreto di autorizzazione all'emanazione del bando di selezione pubblica per il conferimento di tre incarichi di prestazione d’opera occasionale per i corsi di orientamento in collaborazione con le scuole superiori nell’ambito del “Programma di orientamento del DM 934/2022”, durante l’anno scolastico 2023-2024. “SELEZIONE DM934-22 BIOTECNOLOGIE_A.S.2023-2024_02”</w:t>
            </w:r>
          </w:p>
        </w:tc>
      </w:tr>
    </w:tbl>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11:00Z</dcterms:created>
  <dc:creator>zacco</dc:creator>
  <dc:description/>
  <cp:keywords/>
  <dc:language>en-US</dc:language>
  <cp:lastModifiedBy>Marta Vantini</cp:lastModifiedBy>
  <cp:lastPrinted>2023-12-01T11:25:00Z</cp:lastPrinted>
  <dcterms:modified xsi:type="dcterms:W3CDTF">2024-01-15T12: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A5C82B292414E8C79C5A168067443</vt:lpwstr>
  </property>
  <property fmtid="{D5CDD505-2E9C-101B-9397-08002B2CF9AE}" pid="3" name="KSOProductBuildVer">
    <vt:lpwstr>1033-11.2.0.10463</vt:lpwstr>
  </property>
</Properties>
</file>